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Default"/>
        <w:rPr/>
      </w:pPr>
      <w:r>
        <w:rPr>
          <w:b/>
        </w:rPr>
        <w:t>Temat: 75. Fala stojąca, przykłady fali stojącej. Oddziaływanie fal z materią. Elementy akustyki. Efekt Dopplera.</w:t>
      </w:r>
    </w:p>
    <w:p>
      <w:pPr>
        <w:pStyle w:val="Default"/>
        <w:rPr>
          <w:b/>
          <w:b/>
        </w:rPr>
      </w:pPr>
      <w:r>
        <w:rPr>
          <w:b/>
        </w:rPr>
        <w:t>76. Budowa i zasada działania USG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falom mechanicznym, zjawiskom falowy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60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</w:r>
      <w:r>
        <w:rPr>
          <w:b/>
        </w:rPr>
        <w:t>1,3</w:t>
      </w:r>
      <w:r>
        <w:rPr/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doświadczeni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fala stojąca, efekt Doppler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Fala stojąca jako przykład interferencji dwóch fal biegnących w przeciwne strony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Zjawisko Dopplera na przykładzie fal akustycznych - zastosowanie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dstawienie budowy i zasady działania prostych ultrasonografów – demonstracja obrazów uzyskiwanych w klasycznych USG 2D i 3D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mechanizm powstawania fali stojącej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efekt Dopplera w oparciu o fale akustyczne i podaje zastosowanie tego efektu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zna budowę i zasadę działania prostego US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prawdzian wiadomości (test wyboru)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sprawdzian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dzian wiadomości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Fala stojąca – </w:t>
      </w:r>
      <w:r>
        <w:rPr>
          <w:color w:val="000000"/>
        </w:rPr>
        <w:t>fala powstająca w wyniku interferencji fal biegnącej i odbitej.</w:t>
      </w:r>
    </w:p>
    <w:p>
      <w:pPr>
        <w:pStyle w:val="Normal"/>
        <w:rPr/>
      </w:pPr>
      <w:r>
        <w:rPr>
          <w:b/>
          <w:color w:val="000000"/>
        </w:rPr>
        <w:t>Efekt Dopplera</w:t>
      </w:r>
      <w:r>
        <w:rPr>
          <w:color w:val="000000"/>
        </w:rPr>
        <w:t xml:space="preserve"> – zjawisko polegające na zmianie częstotliwości fali odbieranej przez obserwatora w sytuacji gdy źródło fal lub obserwator poruszają się względem sieb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podstawowych pojęć –fala stojąca, efekt Dopple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pojęć: dyfrakcja, interferencja, polaryzacja, fala stojąca, efekt Doppler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7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ozumienie pojęć: dyfrakcja, interferencja, polaryzacja, fala stojąca, efekt Doppler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Fala stojąca jako przykład interferencji dwóch fal biegnących w przeciwne stro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bserwacja powstawania fali stojącej (określa położenia węzłów i strzałek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łumaczy powstawanie fali stojącej jako interferencji fal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jawisko Dopplera na przykładzie fal akustycznych - zastosowanie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pplet fizyczny – efekt Doppler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łucha dźwięków wysyłanych przez poruszające się względem niego źródł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 efekt Dopplera i jego zastosowane.</w:t>
            </w:r>
          </w:p>
        </w:tc>
      </w:tr>
      <w:tr>
        <w:trPr>
          <w:trHeight w:val="20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dstawienie budowy i zasady działania prostych ultrasonografów – demonstracja obrazów uzyskiwanych w klasycznych USG 2D i 3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ysuje budowę prostego ultrasonograf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pisuje budowę i zasadę działania prostych ultrasonograf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odsumowanie materiału – przeprowadzenie kartkówki dotyczącej zagadnień z lek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pisanie sprawdzian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7:58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5-31T09:55:00Z</dcterms:modified>
  <cp:revision>5</cp:revision>
  <dc:subject/>
  <dc:title/>
</cp:coreProperties>
</file>